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5255</wp:posOffset>
                </wp:positionH>
                <wp:positionV relativeFrom="paragraph">
                  <wp:posOffset>81280</wp:posOffset>
                </wp:positionV>
                <wp:extent cx="6391275" cy="958659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958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65pt;margin-top:6.4pt;width:503.2pt;height:754.8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075</wp:posOffset>
                </wp:positionH>
                <wp:positionV relativeFrom="paragraph">
                  <wp:posOffset>126365</wp:posOffset>
                </wp:positionV>
                <wp:extent cx="4391660" cy="10223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1640" cy="102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 xml:space="preserve">PEDIDO DE AUTORIZAÇÃO PA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IMPORTAÇÃO DE PRODUTOS DE DEFE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Decreto nº 9.607, de 12 de dezembro de 2018;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 xml:space="preserve">Portaria SEPROD/SG-MD, nº 5.657, de 11 de dezembro de 2024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 xml:space="preserve">(DOU Publicado em 16/12/2024 | Edição 241 | Seção 1 | Página 91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1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21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5pt;margin-top:9.95pt;width:345.75pt;height:8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 xml:space="preserve">PEDIDO DE AUTORIZAÇÃO PAR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IMPORTAÇÃO DE PRODUTOS DE DEFES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Decreto nº 9.607, de 12 de dezembro de 2018; 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 xml:space="preserve">Portaria SEPROD/SG-MD, nº 5.657, de 11 de dezembro de 2024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 xml:space="preserve">(DOU Publicado em 16/12/2024 | Edição 241 | Seção 1 | Página 91)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1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21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9115</wp:posOffset>
                </wp:positionH>
                <wp:positionV relativeFrom="paragraph">
                  <wp:posOffset>126365</wp:posOffset>
                </wp:positionV>
                <wp:extent cx="1858645" cy="10223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102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27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FF0000"/>
                                <w:lang w:val="pt-BR" w:bidi="ar-SA"/>
                              </w:rPr>
                              <w:t>Para Uso do M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Aprovo, por estar de acordo com a legislação vigen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_</w:t>
                              <w:softHyphen/>
                              <w:softHyphen/>
                              <w:softHyphen/>
                              <w:softHyphen/>
                              <w:softHyphen/>
                              <w:t>_________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Gerente DIVIE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45pt;margin-top:9.95pt;width:146.3pt;height:8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272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rFonts w:ascii="Times New Roman" w:hAnsi="Times New Roman" w:eastAsia="Calibri" w:cs="Times New Roman"/>
                          <w:color w:val="FF0000"/>
                          <w:lang w:val="pt-BR" w:bidi="ar-SA"/>
                        </w:rPr>
                        <w:t>Para Uso do M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Aprovo, por estar de acordo com a legislação vigent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_</w:t>
                        <w:softHyphen/>
                        <w:softHyphen/>
                        <w:softHyphen/>
                        <w:softHyphen/>
                        <w:softHyphen/>
                        <w:t>_________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>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Gerente DIVIE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O: MINISTÉRIO DA DEFESA - SECRETARIA DE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</w:rPr>
        <w:t>PRODUTOS DE DEFE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075</wp:posOffset>
                </wp:positionH>
                <wp:positionV relativeFrom="paragraph">
                  <wp:posOffset>60325</wp:posOffset>
                </wp:positionV>
                <wp:extent cx="6287135" cy="5861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5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01 – NOME DO IMPORTADOR, COM O CNPJ/CPF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5pt;margin-top:4.75pt;width:49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01 – NOME DO IMPORTADOR, COM O CNPJ/CPF: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47955</wp:posOffset>
                </wp:positionV>
                <wp:extent cx="6287135" cy="5861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5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02 – NOME DO REAL DESTINATÁRIO DO PRODUTO, COM O CNPJ/CPF E CIDADE-UF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pt;margin-top:11.65pt;width:49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02 – NOME DO REAL DESTINATÁRIO DO PRODUTO, COM O CNPJ/CPF E CIDADE-UF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1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61595</wp:posOffset>
                </wp:positionV>
                <wp:extent cx="3131820" cy="5861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5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 xml:space="preserve">03 – Nº DA LPCO IMP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35pt;margin-top:4.85pt;width:246.5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 xml:space="preserve">03 – Nº DA LPCO IMP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0385</wp:posOffset>
                </wp:positionH>
                <wp:positionV relativeFrom="paragraph">
                  <wp:posOffset>57785</wp:posOffset>
                </wp:positionV>
                <wp:extent cx="3131820" cy="5861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5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04 – DATA DA LPCO IMP (DD/MM/AA)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2.55pt;margin-top:4.55pt;width:246.5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04 – DATA DA LPCO IMP (DD/MM/AA)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65405</wp:posOffset>
                </wp:positionV>
                <wp:extent cx="3131820" cy="586105"/>
                <wp:effectExtent l="5080" t="5715" r="5715" b="3168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5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05 – PAÍS DE PROCEDÊNC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8pt;margin-top:5.15pt;width:246.5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05 – PAÍS DE PROCEDÊNC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4195</wp:posOffset>
                </wp:positionH>
                <wp:positionV relativeFrom="paragraph">
                  <wp:posOffset>65405</wp:posOffset>
                </wp:positionV>
                <wp:extent cx="3120390" cy="5861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5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 xml:space="preserve">06 – VALOR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FF0000"/>
                                <w:lang w:val="pt-BR" w:bidi="ar-SA"/>
                              </w:rPr>
                              <w:t>(VMLE EM DOLA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2.85pt;margin-top:5.15pt;width:245.6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 xml:space="preserve">06 – VALOR: 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FF0000"/>
                          <w:lang w:val="pt-BR" w:bidi="ar-SA"/>
                        </w:rPr>
                        <w:t>(VMLE EM DOLAR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565</wp:posOffset>
                </wp:positionH>
                <wp:positionV relativeFrom="paragraph">
                  <wp:posOffset>125730</wp:posOffset>
                </wp:positionV>
                <wp:extent cx="6280150" cy="5861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200" cy="5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07 – NOME DO EXPORTADOR E FABRICANTE/PRODUTOR, COM O ENDEREÇO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95pt;margin-top:9.9pt;width:494.4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07 – NOME DO EXPORTADOR E FABRICANTE/PRODUTOR, COM O ENDEREÇO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Times New Roman" w:hAnsi="Times New Roman" w:cs="Times New Roman"/>
          <w:b/>
          <w:b/>
          <w:sz w:val="16"/>
          <w:szCs w:val="12"/>
        </w:rPr>
      </w:pPr>
      <w:r>
        <w:rPr>
          <w:rFonts w:cs="Times New Roman" w:ascii="Times New Roman" w:hAnsi="Times New Roman"/>
          <w:b/>
          <w:sz w:val="16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  <w:bookmarkStart w:id="0" w:name="_Hlk196302244"/>
      <w:bookmarkStart w:id="1" w:name="_Hlk196302244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08 - PRODUTOS DE DEFESA QUE SERÃO IM</w:t>
      </w:r>
      <w:r>
        <w:rPr/>
        <w:t xml:space="preserve">PORTADOS: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</w:tblGrid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QT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ESCRIÇÃO RESUMIDA (COM O NOME E MODEL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NCM 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09 - RESPONSÁVEL PELO PEDIDO DE IMPORT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cito autorização para a Importação dos Produtos de Defesa relacionados aci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1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Em atenção ao </w:t>
      </w:r>
      <w:r>
        <w:rPr>
          <w:rFonts w:cs="Times New Roman" w:ascii="Times New Roman" w:hAnsi="Times New Roman"/>
          <w:b/>
        </w:rPr>
        <w:t>Inc. V, do Art. 3º do Decreto nº 9.607, de 12 DEZ 2018</w:t>
      </w:r>
      <w:r>
        <w:rPr>
          <w:rFonts w:cs="Times New Roman" w:ascii="Times New Roman" w:hAnsi="Times New Roman"/>
        </w:rPr>
        <w:t>, informo que “</w:t>
      </w:r>
      <w:r>
        <w:rPr>
          <w:rFonts w:cs="Times New Roman" w:ascii="Times New Roman" w:hAnsi="Times New Roman"/>
          <w:b/>
        </w:rPr>
        <w:t>não existe embargos</w:t>
      </w:r>
      <w:r>
        <w:rPr>
          <w:rFonts w:cs="Times New Roman" w:ascii="Times New Roman" w:hAnsi="Times New Roman"/>
        </w:rPr>
        <w:t>” aplicados pelo Conselho de Seguran</w:t>
      </w:r>
      <w:r>
        <w:rPr>
          <w:rFonts w:cs="Times New Roman" w:ascii="Times New Roman" w:hAnsi="Times New Roman"/>
        </w:rPr>
        <w:t>ç</w:t>
      </w:r>
      <w:r>
        <w:rPr>
          <w:rFonts w:cs="Times New Roman" w:ascii="Times New Roman" w:hAnsi="Times New Roman"/>
        </w:rPr>
        <w:t>a das Na</w:t>
      </w:r>
      <w:r>
        <w:rPr>
          <w:rFonts w:cs="Times New Roman" w:ascii="Times New Roman" w:hAnsi="Times New Roman"/>
        </w:rPr>
        <w:t>çõ</w:t>
      </w:r>
      <w:r>
        <w:rPr>
          <w:rFonts w:cs="Times New Roman" w:ascii="Times New Roman" w:hAnsi="Times New Roman"/>
        </w:rPr>
        <w:t>es Unidas, ao [</w:t>
      </w:r>
      <w:r>
        <w:rPr>
          <w:rFonts w:cs="Times New Roman" w:ascii="Times New Roman" w:hAnsi="Times New Roman"/>
          <w:b/>
          <w:color w:val="FF0000"/>
        </w:rPr>
        <w:t>CITAR O PAÍS DE PROCEDÊNCIA</w:t>
      </w:r>
      <w:r>
        <w:rPr>
          <w:rFonts w:cs="Times New Roman" w:ascii="Times New Roman" w:hAnsi="Times New Roman"/>
        </w:rPr>
        <w:t>].</w:t>
      </w:r>
    </w:p>
    <w:p>
      <w:pPr>
        <w:pStyle w:val="PargrafodaList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NOME COMPLETO [</w:t>
      </w:r>
      <w:r>
        <w:rPr>
          <w:rFonts w:cs="Times New Roman" w:ascii="Times New Roman" w:hAnsi="Times New Roman"/>
          <w:b/>
          <w:color w:val="FF0000"/>
          <w:szCs w:val="20"/>
        </w:rPr>
        <w:t>FUNÇÃO NA EMPRESA</w:t>
      </w:r>
      <w:r>
        <w:rPr>
          <w:rFonts w:cs="Times New Roman" w:ascii="Times New Roman" w:hAnsi="Times New Roman"/>
          <w:b/>
          <w:szCs w:val="20"/>
        </w:rPr>
        <w:t>]</w:t>
      </w:r>
    </w:p>
    <w:p>
      <w:pPr>
        <w:pStyle w:val="Normal"/>
        <w:spacing w:lineRule="auto" w:line="240" w:before="0" w:after="0"/>
        <w:ind w:left="851" w:firstLine="142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ind w:left="851" w:firstLine="142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TELEFONES PARA CONTATO:</w:t>
      </w:r>
    </w:p>
    <w:p>
      <w:pPr>
        <w:pStyle w:val="Normal"/>
        <w:spacing w:lineRule="auto" w:line="240" w:before="0" w:after="0"/>
        <w:ind w:left="851" w:firstLine="142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ind w:left="851" w:firstLine="142"/>
        <w:rPr>
          <w:szCs w:val="20"/>
        </w:rPr>
      </w:pPr>
      <w:r>
        <w:rPr>
          <w:rFonts w:cs="Times New Roman" w:ascii="Times New Roman" w:hAnsi="Times New Roman"/>
          <w:b/>
          <w:szCs w:val="20"/>
        </w:rPr>
        <w:t>ENDEREÇOS ELETRÔNICOS: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- A CARGO DO MINISTÉRIO DA DEFES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158750</wp:posOffset>
                </wp:positionV>
                <wp:extent cx="6240780" cy="8661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86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Decisão do Ministério da Defesa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  <w:t>AUTORIZ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18"/>
                              </w:rPr>
                              <w:t>A análise afeta ao processo em lide restringe-se à aplicabilidade em áreas de interesse específico do setor de defes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68.2pt;mso-wrap-distance-left:9.05pt;mso-wrap-distance-right:9.05pt;mso-wrap-distance-top:0pt;mso-wrap-distance-bottom:0pt;margin-top:12.5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Decisão do Ministério da Defesa: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  <w:t>AUTORIZ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18"/>
                        </w:rPr>
                        <w:t>A análise afeta ao processo em lide restringe-se à aplicabilidade em áreas de interesse específico do setor de defe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820</wp:posOffset>
                </wp:positionH>
                <wp:positionV relativeFrom="paragraph">
                  <wp:posOffset>91440</wp:posOffset>
                </wp:positionV>
                <wp:extent cx="6280785" cy="216789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920" cy="216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6pt;margin-top:7.2pt;width:494.5pt;height:17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2" w:name="_Hlk196302244"/>
      <w:bookmarkStart w:id="3" w:name="_PictureBullets"/>
      <w:bookmarkStart w:id="4" w:name="_Hlk196302244"/>
      <w:bookmarkStart w:id="5" w:name="_PictureBullets"/>
      <w:bookmarkEnd w:id="4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530</wp:posOffset>
                </wp:positionH>
                <wp:positionV relativeFrom="paragraph">
                  <wp:posOffset>439420</wp:posOffset>
                </wp:positionV>
                <wp:extent cx="3486785" cy="42100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785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ssinatur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5pt;height:33.15pt;mso-wrap-distance-left:9.05pt;mso-wrap-distance-right:9.05pt;mso-wrap-distance-top:0pt;mso-wrap-distance-bottom:0pt;margin-top:34.6pt;mso-position-vertical-relative:text;margin-left:-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ssinatur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425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  <w:t>ACESSO RESTRITO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  <w:t>Art. 38 do Decreto nº 9.607 de 12 de dezembro de 2018</w:t>
    </w:r>
  </w:p>
  <w:p>
    <w:pPr>
      <w:pStyle w:val="Footer"/>
      <w:spacing w:lineRule="auto" w:line="240" w:before="0" w:after="0"/>
      <w:ind w:firstLine="708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  <w:t>ACESSO RESTRITO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  <w:t>Art. 38 do Decreto nº 9.607 de 12 de dezembro de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1pt;height:15.1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-BoldMT;Arial" w:hAnsi="Arial-BoldMT;Arial" w:cs="Arial-BoldMT;Arial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03:41:00Z</dcterms:created>
  <dc:creator>Walkir Pereira</dc:creator>
  <dc:description/>
  <cp:keywords/>
  <dc:language>en-US</dc:language>
  <cp:lastModifiedBy>Elaine Silva Carvalho</cp:lastModifiedBy>
  <cp:lastPrinted>2025-07-08T10:29:00Z</cp:lastPrinted>
  <dcterms:modified xsi:type="dcterms:W3CDTF">2025-07-16T13:20:00Z</dcterms:modified>
  <cp:revision>15</cp:revision>
  <dc:subject/>
  <dc:title/>
</cp:coreProperties>
</file>